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Abkürzungen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ier finden Sie die Abkürzungen der Archivnamen und der von mir selbst abgekürzten Namen von Beständen, für die keine offizielle Abkürzung von seiten des Archivs existiert.</w:t>
      </w:r>
    </w:p>
    <w:p>
      <w:pPr>
        <w:pStyle w:val="Normal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BAdW</w:t>
        <w:tab/>
        <w:tab/>
        <w:t>Archiv der Bayerischen Akademie der Wissenschaften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ABayKapPr</w:t>
        <w:tab/>
        <w:tab/>
        <w:t>Archiv der bayerischen Kapuzinerprovinz (München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CSP</w:t>
        <w:tab/>
        <w:tab/>
        <w:tab/>
        <w:t>Archiv für christlich-soziale Politik bei der Hanns-Seidel-Stiftung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EM</w:t>
        <w:tab/>
        <w:tab/>
        <w:tab/>
        <w:t>Archiv des Erzbistums München und Freising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BayHStA</w:t>
        <w:tab/>
        <w:tab/>
        <w:t>Bayerisches Hauptstaatsarchiv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8"/>
        </w:rPr>
        <w:tab/>
      </w:r>
      <w:r>
        <w:rPr>
          <w:sz w:val="20"/>
          <w:szCs w:val="24"/>
        </w:rPr>
        <w:t>Kb ÄA</w:t>
        <w:tab/>
        <w:tab/>
        <w:t>Kurbayern Äußeres Archiv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  <w:tab/>
        <w:t>Kb Cons Cam</w:t>
        <w:tab/>
        <w:t>Kurbayern Conservatorium Cameral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  <w:tab/>
        <w:t>Kb GLA</w:t>
        <w:tab/>
        <w:tab/>
        <w:t>Kurbayern Geheimes Landesarchiv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  <w:tab/>
        <w:t>Kb Hk Hab</w:t>
        <w:tab/>
        <w:tab/>
        <w:t>Kurbayern Hofkammer Hofanlagsbuchhaltung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0"/>
          <w:szCs w:val="24"/>
        </w:rPr>
        <w:tab/>
      </w:r>
      <w:r>
        <w:rPr>
          <w:sz w:val="24"/>
          <w:szCs w:val="28"/>
        </w:rPr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BSB HA</w:t>
        <w:tab/>
        <w:tab/>
        <w:t>Bayerische Staatsbibliothek, Handschriftenabteilung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BWA </w:t>
        <w:tab/>
        <w:tab/>
        <w:tab/>
        <w:t>Bayerisches Wirtschaftsarchiv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DLA Marbach</w:t>
        <w:tab/>
        <w:t>Deutsches Literaturarchiv Marbach /Neckar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DMA</w:t>
        <w:tab/>
        <w:tab/>
        <w:tab/>
        <w:t>Archiv des Deutschen Museums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IfZArch</w:t>
        <w:tab/>
        <w:tab/>
        <w:t>Archiv des Instituts für Zeitgeschichte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LKAELKB</w:t>
        <w:tab/>
        <w:tab/>
        <w:t>Landeskirchliches Archiv der ev.-luth. Kirche in Bayern, Nürnberg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Monacensia</w:t>
        <w:tab/>
        <w:tab/>
        <w:t>Literaturarchiv der Monacensia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SAM</w:t>
        <w:tab/>
        <w:tab/>
        <w:tab/>
        <w:t>Stadtarchiv München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SAW</w:t>
        <w:tab/>
        <w:tab/>
        <w:tab/>
        <w:t>Stadtarchiv Wasserburg am Inn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StAM </w:t>
        <w:tab/>
        <w:tab/>
        <w:tab/>
        <w:t>Staatsarchiv München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  <w:tab/>
        <w:t>RMA München UB</w:t>
        <w:tab/>
        <w:t>Rentmeisteramt München, Unterbehörd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9:05:00Z</dcterms:created>
  <dc:creator>Michael Nadler</dc:creator>
  <dc:description/>
  <dc:language>en-US</dc:language>
  <cp:lastModifiedBy>Michael Nadler</cp:lastModifiedBy>
  <dcterms:modified xsi:type="dcterms:W3CDTF">2007-03-22T12:26:00Z</dcterms:modified>
  <cp:revision>4</cp:revision>
  <dc:subject/>
  <dc:title>Abkürzungen der Archivnamen</dc:title>
</cp:coreProperties>
</file>